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53"/>
        <w:gridCol w:w="423"/>
        <w:gridCol w:w="8353"/>
      </w:tblGrid>
      <w:tr>
        <w:trPr>
          <w:trHeight w:val="1256" w:hRule="atLeast"/>
        </w:trPr>
        <w:tc>
          <w:tcPr>
            <w:tcW w:w="835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経済って何だろう　―実社会での経済活動の一端をかいま見ることができたか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Ｑ１．商談のシミュレーションを行って、わかったことや気づいたことを挙げてみよう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Ｑ３．家計のシミュレーションゲームや商談のシミュレーションなどを通して、「経済活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の基礎」や「経済活動の基本的な考え方」について、わかったことや考え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　　　気づいたことを、自分なりにまとめてみよう。</w:t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20"/>
                <w:szCs w:val="20"/>
              </w:rPr>
              <w:t>Ｑ２．商談のシミュレーションを行って、わかったことや気づいたことを、班で話し合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Cs w:val="21"/>
              </w:rPr>
              <w:t>　　　てまとめてみよう。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"/>
                <w:color w:val="000000"/>
                <w:kern w:val="0"/>
                <w:sz w:val="18"/>
                <w:szCs w:val="18"/>
              </w:rPr>
              <w:t>商談の結果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" w:hAnsi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169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" w:hAnsi="ＭＳ 明朝"/>
        <w:sz w:val="24"/>
        <w:szCs w:val="24"/>
      </w:rPr>
    </w:pPr>
    <w:r>
      <w:rPr>
        <w:rFonts w:ascii="ＭＳ 明朝" w:hAnsi="ＭＳ 明朝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04:00Z</dcterms:created>
  <dc:creator>金融広報中央委員会</dc:creator>
  <dc:description/>
  <cp:keywords/>
  <dc:language>en-US</dc:language>
  <cp:lastModifiedBy>k k</cp:lastModifiedBy>
  <dcterms:modified xsi:type="dcterms:W3CDTF">2009-03-13T10:04:00Z</dcterms:modified>
  <cp:revision>2</cp:revision>
  <dc:subject/>
  <dc:title>はじめての金融教育</dc:title>
</cp:coreProperties>
</file>